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ay 4 Storyboard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113"/>
        <w:gridCol w:w="2131"/>
        <w:gridCol w:w="1905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Method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i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luster/Topi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egal Advocac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1: Role of a Legal Advocat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Legal Advocac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riminal Justice Proces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8:30 – 8:5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8:55 - 9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onents of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gal Advoc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rime Reporting and Mandated Reporting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5 minutes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2: Legal System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Points of Advocac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:15 – 10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riminal Justice Proces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4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e Clarification and Boundari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rime Victim’s Right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3: Rights of Sexual Assault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Rights of Sexual Assault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15 – 10:3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30 – 10: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rime Victims Compensat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ghts of Victim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4: Confidentialit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onfidentiality and Privileged Communication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Informed Consent to Release Informa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Client Reques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0:45-11:0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1:00 – 11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:15 – 11:4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thics: Confidentialit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4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e Clarification and Boundari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1:45 – 12: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egal Remedi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5: Orders of Prote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ivil and Criminal Protection Orde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Obtaining a Protection Order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:45 – 1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15 – 1:4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dvocacy and Counseling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vil and Criminal Court Order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6: Civil Restorative Remedie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Advocacy and Civil Issu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45 – 2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vil Remedi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7: Legal Advocacy with Childre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Legal Advocacy with Children and Teen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15 – 2:3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30 – 2: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4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lationships with CPS and Law Enforcemen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echnology Safet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8: Technology Safet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5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ecture: Technology Safety for Survivors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Roleplay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45 – 3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:15- 3: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Self-Car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9: Self-Car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7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Vicarious Traum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now Ball Exercis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Self-Car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ilent Refle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reating Chan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:45 – 3:5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:55-4: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10-4:2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20-4:3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:35 - 4:5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thics: Boundari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0 minutes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4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ism and Service Standard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le Clarification and Boundaries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10: Wrap Up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8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Main Point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all of Wisdo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:50 – 4:55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4:55 – 5:0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onents of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gal Advoc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sectPr>
          <w:type w:val="continuous"/>
          <w:pgSz w:w="12240" w:h="15840"/>
          <w:pgMar w:left="2400" w:right="24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* </w:t>
      </w:r>
      <w:r>
        <w:rPr>
          <w:rFonts w:cs="Verdana" w:ascii="Verdana" w:hAnsi="Verdana"/>
          <w:color w:val="000000"/>
          <w:sz w:val="22"/>
          <w:szCs w:val="22"/>
        </w:rPr>
        <w:t xml:space="preserve">Lesson 8: Tech Safety can be replaced with other cluster topics. See suggested configurations below. </w:t>
      </w:r>
    </w:p>
    <w:p>
      <w:pPr>
        <w:pStyle w:val="Normal"/>
        <w:ind w:left="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luster 2, Community Resources </w:t>
        <w:tab/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luster 3, Community Resources </w:t>
        <w:tab/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4, How Local Agencies are Connected and/or Interconnected</w:t>
        <w:tab/>
        <w:t>1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Cluster 4, Accessing Additional Services</w:t>
        <w:tab/>
        <w:tab/>
        <w:tab/>
        <w:tab/>
        <w:tab/>
        <w:t>10 min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  <w:t>60 minutes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3, Paperwork</w:t>
        <w:tab/>
        <w:tab/>
        <w:tab/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4, Paperwork and Documentation</w:t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1, Ethics: Informed Consent</w:t>
        <w:tab/>
        <w:tab/>
        <w:tab/>
        <w:tab/>
        <w:tab/>
        <w:tab/>
        <w:t>1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Cluster 1, Ethics: Conflict of Interest</w:t>
        <w:tab/>
        <w:tab/>
        <w:tab/>
        <w:tab/>
        <w:tab/>
        <w:tab/>
        <w:t>10 min___</w:t>
      </w:r>
    </w:p>
    <w:p>
      <w:pPr>
        <w:pStyle w:val="CM6"/>
        <w:rPr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  <w:t>60 minutes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Day 4 Checklist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Preparation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2"/>
          <w:szCs w:val="22"/>
        </w:rPr>
        <w:t>Prepare six flipcharts entitled: Reporting, Police/Prosecutor Interview, Charging Decision/Arraignment, Defense Interviews, Trial, and Sentencing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type w:val="continuous"/>
          <w:pgSz w:w="12240" w:h="15840"/>
          <w:pgMar w:left="2400" w:right="24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Materials Neede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Point slid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lipchart and st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rk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icky notes for each t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sking ta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V/VCR/DV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ptop comp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c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nel/screen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cords and video cart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strip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urvivor’s Role Cards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Handouts Neede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enda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werPoint Slide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eneral Criminal Investigative Timeline Part I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eneral Criminal Investigative Timeline Part II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ime Victims Bill of Right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parison of Court Order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taining a Sexual Assault Protection Order booklet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wena’s Story and Petition to Obtain a Sexual Assault Protection Order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now Child Victims Right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chnology Safety Quick Tips Chart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ages, Consent, and Abuse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.U.R.V.I.V.A.L. Guide for Compassionate Caregiver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valuation</w:t>
      </w:r>
    </w:p>
    <w:p>
      <w:pPr>
        <w:sectPr>
          <w:type w:val="continuous"/>
          <w:pgSz w:w="12240" w:h="15840"/>
          <w:pgMar w:left="2400" w:right="24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6"/>
        <w:rPr/>
      </w:pPr>
      <w:r>
        <w:rPr/>
        <w:t>SEXUAL ASSAULT TRAINING HOURS BY CLUSTER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Philosophical Foundations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ssion/Philosop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derlying Conditions Contributing to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ers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owerment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idential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Confidentiality</w:t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Boundar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Self-Care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lict of Interes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Informed Conse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Crisis Intervention / Support / Information and Referral </w:t>
            </w:r>
            <w:r>
              <w:rPr>
                <w:rFonts w:cs="Arial Narrow" w:ascii="Arial Narrow" w:hAnsi="Arial Narrow"/>
              </w:rPr>
              <w:t xml:space="preserve">(minimum of 15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finitions and Continuum of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namics of Child, Adolescent, and Adult Sexual Assaul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ffects of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sis / Trauma Theo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vocacy and Counsel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Orders of Protection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ening and Communication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ultural Competen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ief and Cop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at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Advocacy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2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pport and Service Options for Victims (advocacy, medical, legal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ghts of Victim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Rights of Sexual Assault Survivors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Victims Compensation (CVC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4: Rights of Sexual Assault Survivors 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Leg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Role of a Legal Advocate, Wrap Up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inal Justice Proces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4: Legal Systems 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Reporting &amp; Mandated Reporting – Processes and Option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Legal Systems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Remed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4: Civil Restorative Remedies   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and Criminal Court Orders (e.g. restraining order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Orders of Protection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Concerns and Treatment for Sexual Assault Survivo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Medic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Forensic Examination and Evidence Colle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work (e.g. victim impact statements, CVC form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Working Collaboratively </w:t>
            </w:r>
            <w:r>
              <w:rPr>
                <w:rFonts w:cs="Arial Narrow" w:ascii="Arial Narrow" w:hAnsi="Arial Narrow"/>
              </w:rPr>
              <w:t xml:space="preserve">(minimum of 3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56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le Clarification and Boundaries (re: work with clients, coworkers, the community, and other service provide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, 1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Legal Systems, Confidentiality, Self-Care</w:t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essionalism and Service Standard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4: Self-Care</w:t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w Local Agencies Are Connected and/or Interconnecte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ionships with CPS and Law Enforcement re: Mandated Reporting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4: Legal Advocacy with Children </w:t>
            </w:r>
          </w:p>
        </w:tc>
      </w:tr>
      <w:tr>
        <w:trPr>
          <w:trHeight w:val="34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cessing Additional Servi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 Work and Document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2400" w:right="2400" w:gutter="0" w:header="0" w:top="1440" w:footer="720" w:bottom="1440"/>
          <w:pgBorders w:display="allPages" w:offsetFrom="text">
            <w:top w:val="single" w:sz="4" w:space="48" w:color="000000"/>
            <w:left w:val="single" w:sz="4" w:space="48" w:color="000000"/>
            <w:bottom w:val="single" w:sz="4" w:space="12" w:color="000000"/>
            <w:right w:val="single" w:sz="4" w:space="4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sectPr>
      <w:footerReference w:type="default" r:id="rId5"/>
      <w:type w:val="nextPage"/>
      <w:pgSz w:w="12240" w:h="15840"/>
      <w:pgMar w:left="3120" w:right="3120" w:gutter="0" w:header="0" w:top="1440" w:footer="720" w:bottom="1440"/>
      <w:pgBorders w:display="allPages" w:offsetFrom="text">
        <w:top w:val="single" w:sz="4" w:space="48" w:color="000000"/>
        <w:left w:val="single" w:sz="4" w:space="66" w:color="000000"/>
        <w:bottom w:val="single" w:sz="4" w:space="12" w:color="000000"/>
        <w:right w:val="single" w:sz="4" w:space="6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jc w:val="center"/>
    </w:pPr>
    <w:rPr>
      <w:rFonts w:ascii="Garamond" w:hAnsi="Garamond" w:cs="Garamond"/>
      <w:spacing w:val="-3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0:24:00Z</dcterms:created>
  <dc:creator>tara</dc:creator>
  <dc:description/>
  <cp:keywords/>
  <dc:language>en-US</dc:language>
  <cp:lastModifiedBy>Erin McCready</cp:lastModifiedBy>
  <cp:lastPrinted>2010-04-30T17:26:00Z</cp:lastPrinted>
  <dcterms:modified xsi:type="dcterms:W3CDTF">2014-06-25T18:45:00Z</dcterms:modified>
  <cp:revision>22</cp:revision>
  <dc:subject/>
  <dc:title>Advocate Core Training </dc:title>
</cp:coreProperties>
</file>