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Day 3 Storyboard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060"/>
        <w:gridCol w:w="2034"/>
        <w:gridCol w:w="1944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Method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i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luster/Topic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risis Interventio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1: Active Liste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Introdu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Importance of Liste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Listening Skill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Essential Tools for Effective Liste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cture: Tips of the Trad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Active Listening Skill Build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:30 – 8:3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:35 – 8:5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:50 – 9:0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:05 – 9:3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:30 – 9:4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:45 – 10:0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00 – 10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stening and Communication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hour, 45 minut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2: Crisis Interven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Advocacy Tip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risis Interven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Roleplay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15 -10:3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30 – 11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:15 – 12: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path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5 minut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risis/Trauma Theor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hour, 30 minutes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2:00 – 1: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3: Grief and Los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Lecture: Suicide </w:t>
            </w:r>
          </w:p>
          <w:p>
            <w:pPr>
              <w:pStyle w:val="Normal"/>
              <w:ind w:left="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uicide Assessment</w:t>
            </w:r>
          </w:p>
          <w:p>
            <w:pPr>
              <w:pStyle w:val="Normal"/>
              <w:ind w:left="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:00 – 1:2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20 – 1: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ief and Coping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Medical Advocac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4: Medical Advocac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hy Is It Important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The Medical Advocate’s Rol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Comfortable vs. Uncomfortabl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Tips of the Trad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lm: The Rape Exam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lping the Victi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30 – 1:4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40 – 1:5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50 – 2:0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00 – 2: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15-2:3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2:30 - 2: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onents of Medical Advoc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ultural Competency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4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ism and Service Standard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 minutes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5: Forensic Exam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Evidence Collec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45 – 3:4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dvocacy and Counseling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ical Forensic Exams and Evidence Collect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6: Medical Concerns for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Medical Concerns for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Roleplay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After the Exa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:45 – 4:0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00 – 4:2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25 – 4:3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ical Concerns and Treatment for Sexual Assault Survivor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dvocacy and Counseling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eif and Coping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minute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7: Medical Advocacy with Childre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5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Special Situation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35 – 4: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luster 4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lationships with CPS and Law Enforcemen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5 minutes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esson 8: Wrap Up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Main Point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all of Wisdom</w:t>
            </w:r>
          </w:p>
          <w:p>
            <w:pPr>
              <w:pStyle w:val="Normal"/>
              <w:ind w:left="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4:50 – 4:5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4:55 - 5: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ief and Coping Skill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minutes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Day 3 Checklist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Preparation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pare a flipchart that is divided into two columns: “Effective Tools” and “Barriers”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pare a flipchart entitled “Medical Advocacy: Why Is It Important?”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pare a flipchart entitled “Comfortable vs. Uncomfortable”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epare a flipchart entitled “Wall of Wisdom”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type w:val="nextPage"/>
          <w:pgSz w:w="12240" w:h="15840"/>
          <w:pgMar w:left="3120" w:right="3120" w:gutter="0" w:header="0" w:top="1440" w:footer="0" w:bottom="1440"/>
          <w:pgBorders w:display="allPages" w:offsetFrom="text">
            <w:top w:val="single" w:sz="4" w:space="48" w:color="000000"/>
            <w:left w:val="single" w:sz="4" w:space="66" w:color="000000"/>
            <w:bottom w:val="single" w:sz="4" w:space="48" w:color="000000"/>
            <w:right w:val="single" w:sz="4" w:space="6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Materials Neede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Point slid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lipchart and st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rk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icky notes for each t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sking ta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V/VCR/DV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ptop comp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c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nel/screen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cords and video cart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strip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Survivor’s Role Car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 Rape Exam: Helping the Victim fil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ape Exam Kit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Handouts Neede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Agenda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Importance of Listening Figure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tive Listening Skill Building Set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 xml:space="preserve">Advocacy Tips Questions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Stages of a Crisis Graph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Suicide Intervention Flow Chart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Tips of the Trade for Medical Advocate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Evaluation</w:t>
      </w:r>
    </w:p>
    <w:p>
      <w:pPr>
        <w:pStyle w:val="CM6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p>
      <w:pPr>
        <w:pStyle w:val="CM6"/>
        <w:rPr/>
      </w:pPr>
      <w:r>
        <w:rPr/>
        <w:t>SEXUAL ASSAULT TRAINING HOURS BY CLUSTER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Philosophical Foundations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ssion/Philosop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derlying Conditions Contributing to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ers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owerment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idential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Boundar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lict of Interes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Informed Conse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Crisis Intervention / Support / Information and Referral </w:t>
            </w:r>
            <w:r>
              <w:rPr>
                <w:rFonts w:cs="Arial Narrow" w:ascii="Arial Narrow" w:hAnsi="Arial Narrow"/>
              </w:rPr>
              <w:t xml:space="preserve">(minimum of 15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finitions and Continuum of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namics of Child, Adolescent, and Adult Sexual Assaul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ffects of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sis / Trauma Theo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, 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Crisis Intervention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vocacy and Counsel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3: Forensic Exams, Medical Concerns for Survivors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ening and Communication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, 4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Active Listening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ultural Competen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Medical Advocacy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ief and Cop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Grief and Loss, Medical Concerns for Survivors, Wrap Up</w:t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at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3: Crisis Intervention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Advocacy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2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pport and Service Options for Victims (advocacy, medical, legal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ghts of Victim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Victims Compensation (CVC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Leg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inal Justice Proces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Reporting &amp; Mandated Reporting – Processes and Option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Remed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and Criminal Court Orders (e.g. restraining order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Concerns and Treatment for Sexual Assault Survivo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Medical Concerns for Survivors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Medic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Medical Advocacy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Forensic Examination and Evidence Colle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3: Forensic Exams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work (e.g. victim impact statements, CVC form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Working Collaboratively </w:t>
            </w:r>
            <w:r>
              <w:rPr>
                <w:rFonts w:cs="Arial Narrow" w:ascii="Arial Narrow" w:hAnsi="Arial Narrow"/>
              </w:rPr>
              <w:t xml:space="preserve">(minimum of 3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56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le Clarification and Boundaries (re: work with clients, coworkers, the community, and other service provide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essionalism and Service Standard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3: Medical Advocacy </w:t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w Local Agencies Are Connected and/or Interconnecte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ionships with CPS and Law Enforcement re: Mandated Reporting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y 3: Medical Advocacy with Children </w:t>
            </w:r>
          </w:p>
        </w:tc>
      </w:tr>
      <w:tr>
        <w:trPr>
          <w:trHeight w:val="34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cessing Additional Servi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 Work and Document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2:41:00Z</dcterms:created>
  <dc:creator>tara</dc:creator>
  <dc:description/>
  <cp:keywords/>
  <dc:language>en-US</dc:language>
  <cp:lastModifiedBy>Erin McCready</cp:lastModifiedBy>
  <cp:lastPrinted>2010-07-07T15:47:00Z</cp:lastPrinted>
  <dcterms:modified xsi:type="dcterms:W3CDTF">2014-06-25T18:32:00Z</dcterms:modified>
  <cp:revision>40</cp:revision>
  <dc:subject/>
  <dc:title>Advocate Core Training</dc:title>
</cp:coreProperties>
</file>