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dvocate Core Training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Day 1 Storyboard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6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Method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Welcome and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Introduction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8:30 – 9: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1: Welcome and Introduction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What I Know About Sexual Assaul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Introduction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Agenda, Housekeep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Definitions of Sexual Assaul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9:00 – 10: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2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Definitions of Sexual Assault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Sexual Assault Brainstor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Legal Definition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3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Continuum/Spir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Activity: Spiral </w:t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4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evalence and Statistic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Activity: Agree, Disagree, Unsure </w:t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Break</w:t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Underlying Conditions of Sexual Assaul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60" w:hanging="0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10:15 – 12: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5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yths and Fac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Myths and Facts</w:t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Popular Press Review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6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ape Cultur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Rape Culture</w:t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ilm: War Zon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Living in a Rape Cultu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12:00 – 1: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Diversity, Cultural Competency, Anti-Oppress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1:00 – 3: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7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ow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StarPower G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8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iversity, Cultural Competency, and Anti-Oppress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Power Analysi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Diversity, Cultural Competency, and Anti-Oppress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Understanding Oppress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Break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Sexual Assault and Oppress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3:15 – 4: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9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Tying It All Together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Lecture: Tying It All Together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ilm: Rape I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Tree of Violence, Tree of Lif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Anti-Violence Against Women Moveme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4:30 – 4: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10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Histor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Historical Timeli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Wrap U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4:50 – 5: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11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Wrap Up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Main Po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Wall of Wisdo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0 F 829 8t 00">
    <w:altName w:val="TT E 10 F 829 8t"/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0 F 829 8t 00;TT E 10 F 829 8t" w:hAnsi="TT E 10 F 829 8t 00;TT E 10 F 829 8t" w:eastAsia="Times New Roman" w:cs="TT E 10 F 829 8t 00;TT E 10 F 829 8t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>
      <w:spacing w:before="0" w:after="55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0:19:00Z</dcterms:created>
  <dc:creator>tara</dc:creator>
  <dc:description/>
  <cp:keywords/>
  <dc:language>en-US</dc:language>
  <cp:lastModifiedBy>Tara Wolfe</cp:lastModifiedBy>
  <cp:lastPrinted>2010-04-30T16:31:00Z</cp:lastPrinted>
  <dcterms:modified xsi:type="dcterms:W3CDTF">2010-07-10T23:48:00Z</dcterms:modified>
  <cp:revision>4</cp:revision>
  <dc:subject/>
  <dc:title>Advocate Core Training</dc:title>
</cp:coreProperties>
</file>