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Day 2 Storyboard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2250"/>
        <w:gridCol w:w="19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Metho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luster/Top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Dynamics of Sexual Assaul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: Child Sexual Abus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Child Sexual Abus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Groom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Lecture: Impact of Child Sexual Abus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Telling and Recant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Mandatory Report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ilm: Mandatory Report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:30 – 8:4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:40-8: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:50-9: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00-9: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15 – 9:2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20-9:4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ynamics of Child, Adolescent, and Adult Sexual Assaul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hou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rime Reporting and Mandated Report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2: Adult Survivo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Adult Survivo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45 – 10: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:00 – 10: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ynamics of Child, Adolescent, and Adult Sexual Assaul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3: Intimate Partner Sexual Viol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What is Intimate Partner Sexual Violen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ilm: Partner Rap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:15 – 10:2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10:25- 10:45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ynamics of Child, Adolescent, and Adult Sexual Assaul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4: Male Survivo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Film: Boys and Men Healin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Lecture: Male Survivor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:45 – 11:4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:45- 12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le Victimiz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hour, 15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2:00 – 1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Effects of Sexual Assaul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5: Effects of Victimiz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Understanding Victimiz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Activity: Cultural Consideration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:00 – 1:45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:45 – 2:15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ffects of Victimiz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________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ultural Competenc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Lesson 6: Rape Trauma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e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:15 – 2:30</w:t>
            </w:r>
          </w:p>
          <w:p>
            <w:pPr>
              <w:pStyle w:val="Normal"/>
              <w:ind w:left="720" w:hanging="7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:30 – 2: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uster 2</w:t>
            </w:r>
          </w:p>
          <w:p>
            <w:pPr>
              <w:pStyle w:val="Normal"/>
              <w:ind w:left="720" w:hanging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fects of Victimiz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minutes</w:t>
            </w:r>
          </w:p>
          <w:p>
            <w:pPr>
              <w:pStyle w:val="Normal"/>
              <w:ind w:left="720" w:hanging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Advoca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7: Advocac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3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An Advocate’s Role Is and Isn’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:45 – 2:5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:55 – 3: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upport and Service Options for Survivo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vocacy and Counseling Skil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8: Empowermen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Brainrush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:15 – 3:2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:20 – 3:3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mpowermen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9: Confidentialit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Secrets Exercise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Defini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:30 – 3:4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:40 – 4: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thics: Confidentialit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0: Advocacy Skill Build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ctivity: Case Scenarios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:00 – 4: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uster 2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vocacy and Counseling Skil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1: Wrap Up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Main Points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Wall of Wisdom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:50 –4:5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:55- 5: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uster 2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vocacy and Counseling Skil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52"/>
          <w:szCs w:val="52"/>
        </w:rPr>
      </w:pPr>
      <w:r>
        <w:rPr>
          <w:rFonts w:cs="Verdana" w:ascii="Verdana" w:hAnsi="Verdana"/>
          <w:b/>
          <w:color w:val="000000"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Day 2 Checklist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Preparation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pare a flipchart entitled “Effects and Impact of Victimization.”  Divide the flipchart into six categories that include Emotional, Physical, Social, Sexual, Relational, and Spiritual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epare two flipcharts – one entitled “An Advocate’s Role Is…” and another entitled “An Advocate’s Role Is Not…”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22"/>
          <w:szCs w:val="22"/>
        </w:rPr>
        <w:t>Prepare a flipchart entitled “Empowerment Is.”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Materials Needed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Point sli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lipchart and st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rk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ticky notes for each t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sking ta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V/VCR/DV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aptop comp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anel/screen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cords and video cart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stri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ndatory Reporter’s vide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artner Rape fil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en and Boys Healing from Child Sexual Abuse fil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ap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nvelope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Handouts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Verdana" w:ascii="Verdana" w:hAnsi="Verdana"/>
          <w:color w:val="000000"/>
          <w:sz w:val="22"/>
          <w:szCs w:val="22"/>
        </w:rPr>
        <w:t>Participant Agend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hild Rape Law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ffects of Victimization Scenario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ape Trauma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andatory Reporting Case Scenario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Advocacy Case Scenario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nfidentiality Case Scenario and Client Rights Information and Consent to Receive Servic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valuation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CM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6"/>
        <w:rPr/>
      </w:pPr>
      <w:r>
        <w:rPr/>
        <w:t>SEXUAL ASSAULT TRAINING HOURS BY CLUSTER</w:t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Philosophical Foundations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ssion/Philosop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derlying Conditions Contributing to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ers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owerment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2: Empowerment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idential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2: Confidentiality </w:t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Boundar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lict of Interes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Informed Conse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Crisis Intervention / Support / Information and Referral </w:t>
            </w:r>
            <w:r>
              <w:rPr>
                <w:rFonts w:cs="Arial Narrow" w:ascii="Arial Narrow" w:hAnsi="Arial Narrow"/>
              </w:rPr>
              <w:t xml:space="preserve">(minimum of 15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finitions and Continuum of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ynamics of Child, Adolescent, and Adult Sexual Assaul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 hou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2: Child Sexual Abuse, Adult Survivors, Intimate Partner Sexual Violence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le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 hour, 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2: Male Survivors</w:t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ffects of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 hour, 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2: Effects of Victimization, Rape Trauma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sis / Trauma Theor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vocacy and Counsel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 hour, 2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2: Advocacy, Advocacy Skill Building, Wrap Up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ening and Communication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ultural Competen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2: Effects of Victimization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ief and Cop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at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Advocacy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2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pport and Service Options for Victims (advocacy, medical, legal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2: Advocacy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ghts of Victim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Victims Compensation (CVC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Leg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inal Justice Proces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Reporting &amp; Mandated Reporting – Processes and Option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2: Child Sexual Abuse</w:t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Remed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and Criminal Court Orders (e.g. restraining order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Concerns and Treatment for Sexual Assault Survivo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Medic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Forensic Examination and Evidence Colle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work (e.g. victim impact statements, CVC form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Working Collaboratively </w:t>
            </w:r>
            <w:r>
              <w:rPr>
                <w:rFonts w:cs="Arial Narrow" w:ascii="Arial Narrow" w:hAnsi="Arial Narrow"/>
              </w:rPr>
              <w:t xml:space="preserve">(minimum of 3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56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le Clarification and Boundaries (re: work with clients, coworkers, the community, and other service provide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essionalism and Service Standard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w Local Agencies Are Connected and/or Interconnecte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ionships with CPS and Law Enforcement re: Mandated Reporting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cessing Additional Servi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 Work and Document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13:00Z</dcterms:created>
  <dc:creator>tara</dc:creator>
  <dc:description/>
  <cp:keywords/>
  <dc:language>en-US</dc:language>
  <cp:lastModifiedBy>Erin McCready</cp:lastModifiedBy>
  <cp:lastPrinted>2010-07-07T15:42:00Z</cp:lastPrinted>
  <dcterms:modified xsi:type="dcterms:W3CDTF">2014-06-25T18:26:00Z</dcterms:modified>
  <cp:revision>41</cp:revision>
  <dc:subject/>
  <dc:title>Advocate Core Training</dc:title>
</cp:coreProperties>
</file>