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Active Listening | Skill Building</w:t>
      </w:r>
    </w:p>
    <w:p>
      <w:pPr>
        <w:pStyle w:val="Normal"/>
        <w:jc w:val="center"/>
        <w:rPr>
          <w:rFonts w:ascii="Tristan" w:hAnsi="Tristan" w:cs="Tristan"/>
          <w:b/>
          <w:b/>
          <w:sz w:val="24"/>
          <w:szCs w:val="24"/>
        </w:rPr>
      </w:pPr>
      <w:r>
        <w:rPr>
          <w:rFonts w:cs="Tristan" w:ascii="Tristan" w:hAnsi="Tristan"/>
          <w:b/>
          <w:sz w:val="24"/>
          <w:szCs w:val="24"/>
        </w:rPr>
        <w:t>Set 1</w:t>
      </w:r>
    </w:p>
    <w:p>
      <w:pPr>
        <w:pStyle w:val="Normal"/>
        <w:rPr>
          <w:rFonts w:ascii="Tristan" w:hAnsi="Tristan" w:cs="Tristan"/>
          <w:b/>
          <w:b/>
          <w:sz w:val="24"/>
          <w:szCs w:val="24"/>
        </w:rPr>
      </w:pPr>
      <w:r>
        <w:rPr>
          <w:rFonts w:cs="Tristan" w:ascii="Tristan" w:hAnsi="Tristan"/>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Statement 1:  </w:t>
      </w:r>
    </w:p>
    <w:p>
      <w:pPr>
        <w:pStyle w:val="Normal"/>
        <w:pBdr>
          <w:top w:val="single" w:sz="4" w:space="1" w:color="000000"/>
          <w:left w:val="single" w:sz="4" w:space="4" w:color="000000"/>
          <w:bottom w:val="single" w:sz="4" w:space="1" w:color="000000"/>
          <w:right w:val="single" w:sz="4" w:space="4" w:color="000000"/>
        </w:pBdr>
        <w:rPr/>
      </w:pPr>
      <w:r>
        <w:rPr>
          <w:sz w:val="24"/>
          <w:szCs w:val="24"/>
        </w:rPr>
        <w:t>Since my sister was assaulted a month ago, I worry about her. I am very concerned about her being able to finish the quarter. She seems to need lots more rest. I guess I keep worrying about her and especially her safety.</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dvocate please REFLECT back</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Statement 2:</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I feel all out of whack. One of the group members at the AA meeting today said something that really made me come undone. </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Advocate please CLARIFY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Statement 3:</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I am so depressed right now. I am not able to forget about being raped a year ago. I feel overwhelmed. Nothing seems to be going right. I can not concentrate at work and I am always upset with my partner.  </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dvocate please PARAPHRASE</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Statement 4: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I feel like an awful mother for not knowing that my daughter’s cousin was molesting her. I only just found out. She’s twenty-two now and it was 15 years ago. I wish she would have told me sooner! I wish I would have seen the sign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dvocate please REFRAME</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b/>
          <w:sz w:val="24"/>
          <w:szCs w:val="24"/>
        </w:rPr>
        <w:t>Statement 5:  Positive Suppor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It was not easy, but I was finally able to convince the judge that I needed an interpreter for my sexual assault protection order hearing. It’s been postponed for two weeks so they can find one. I hope I have the strength to continue.</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dvocate pleas provide POSITIVE SUPPORT</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Statement 6:</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I just found out I’m being evicted from my apartment by my landlord, who’s been sexually harassing me. I have nowhere to go. I don’t have any money. My car barely runs and if CPS finds out they will take my kids away from me.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Advocate please provide FOCUSING </w:t>
      </w:r>
    </w:p>
    <w:p>
      <w:pPr>
        <w:pStyle w:val="Normal"/>
        <w:rPr>
          <w:b/>
          <w:b/>
          <w:sz w:val="24"/>
          <w:szCs w:val="24"/>
        </w:rPr>
      </w:pPr>
      <w:r>
        <w:rPr>
          <w:b/>
          <w:sz w:val="24"/>
          <w:szCs w:val="24"/>
        </w:rPr>
      </w:r>
    </w:p>
    <w:p>
      <w:pPr>
        <w:pStyle w:val="Normal"/>
        <w:rPr>
          <w:b/>
          <w:b/>
          <w:sz w:val="24"/>
          <w:szCs w:val="24"/>
        </w:rPr>
      </w:pPr>
      <w:r>
        <w:rPr>
          <w:b/>
          <w:sz w:val="24"/>
          <w:szCs w:val="24"/>
        </w:rPr>
      </w:r>
    </w:p>
    <w:p>
      <w:pPr>
        <w:pStyle w:val="Heading1"/>
        <w:jc w:val="center"/>
        <w:rPr/>
      </w:pPr>
      <w:r>
        <w:rPr>
          <w:sz w:val="24"/>
          <w:szCs w:val="24"/>
        </w:rPr>
        <w:t>Active Listening | Skill Building</w:t>
      </w:r>
    </w:p>
    <w:p>
      <w:pPr>
        <w:pStyle w:val="Normal"/>
        <w:jc w:val="center"/>
        <w:rPr>
          <w:rFonts w:ascii="Tristan" w:hAnsi="Tristan" w:cs="Tristan"/>
          <w:b/>
          <w:b/>
          <w:sz w:val="24"/>
          <w:szCs w:val="24"/>
        </w:rPr>
      </w:pPr>
      <w:r>
        <w:rPr>
          <w:rFonts w:cs="Tristan" w:ascii="Tristan" w:hAnsi="Tristan"/>
          <w:b/>
          <w:sz w:val="24"/>
          <w:szCs w:val="24"/>
        </w:rPr>
        <w:t>Set 2</w:t>
      </w:r>
    </w:p>
    <w:p>
      <w:pPr>
        <w:pStyle w:val="Normal"/>
        <w:rPr>
          <w:rFonts w:ascii="Tristan" w:hAnsi="Tristan" w:cs="Tristan"/>
          <w:b/>
          <w:b/>
          <w:sz w:val="24"/>
          <w:szCs w:val="24"/>
        </w:rPr>
      </w:pPr>
      <w:r>
        <w:rPr>
          <w:rFonts w:cs="Tristan" w:ascii="Tristan" w:hAnsi="Tristan"/>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Statement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I do not know what to do. I have gone over this problem again and again. I don’t want our kids to go to my dad’s house for the weekend. I don’t trust my dad after what he did to me. My partner just does not understand. I am frustrated.</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dvocate please REFLECT</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Statement 2: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I feel all mixed up inside. I love my boyfriend/girlfriend, but he/she makes me do things I don’t want to do sometimes. </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dvocate please CLARIFY</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Statement 3: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I am having a terrible time at my job right now. My daughter told me that her mother’s new boyfriend is looking at her weird. My ex cares for my daughter when I work weekends. I just can not afford childcare, so she had to stay with her mom. </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dvocate please PARAPHRASE</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Statement 4: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y sister has problems with men. She attracts guys who treat her like dirt, but she sees no problems with the cheating, lying and stealing. One of them even tried to rape her. I’m going to try talking to her about it again. What should I say?</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dvocate please REFRAME</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b/>
          <w:sz w:val="24"/>
          <w:szCs w:val="24"/>
        </w:rPr>
        <w:t>Statement 5:  Positive Suppor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Today I finally told my school counselor that one of the football players was putting porn in my locker and spreading rumors about me. I’m sure he won’t be able to do anything about it. Some days I just don’t want to go to school.</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dvocate please CLARIFY</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Statement 6: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I used to think I had control over my life, and now I realize there is nothing I can do about anything. I didn’t sleep last night because I was afraid of the nightmares. I have a job interview in two hours and a sexual assault protection order hearing this afternoon.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dvocate please provide FOCUSING</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ist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ristan" w:hAnsi="Tristan" w:cs="Trist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380" w:leader="none"/>
        <w:tab w:val="left" w:pos="864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0:04:00Z</dcterms:created>
  <dc:creator>DebraS</dc:creator>
  <dc:description/>
  <cp:keywords/>
  <dc:language>en-US</dc:language>
  <cp:lastModifiedBy>trisha</cp:lastModifiedBy>
  <cp:lastPrinted>1998-08-18T10:24:00Z</cp:lastPrinted>
  <dcterms:modified xsi:type="dcterms:W3CDTF">2010-10-26T18:44:00Z</dcterms:modified>
  <cp:revision>8</cp:revision>
  <dc:subject/>
  <dc:title>COMMUNICATION</dc:title>
</cp:coreProperties>
</file>