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 xml:space="preserve">Survivor’s Role Car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You are a 19-year-old college student who was gang-raped in your dorm room. The assailants were four male acquaintances.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You want to drop out of college. The only person you have talked to about this is your mother. You can't get yourself to attend classes since it happened. Mom wants you to hang in there at school and press charges. You just want to go home.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Your biggest worries are that people will find out about what happened. You are also afraid they might come back again.</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rvivor’s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You have been talking with one of the advocates on the hotline off and on. You have a history of cutting and burning yourself to cope with emotional pain.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Your mother came over today. During the visit the abuse from your childhood came up, and your mother got angry and said she doesn't believe that you would accuse your uncle of such terrible thing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 xml:space="preserve">Your counselor told you to call the hotline if you felt like cutting yourself, so you would have someone to talk to. You started feeling like cutting today but haven’t. You called to talk to an advocate instead.  </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rvivor’s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You are 28 years old and have three children. You are doing the welfare-to-work program and your caseworker hooked you up with this job at the Auto Parts Mart. You work at the counter. You really need this job. Your TANF benefits run out in two month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There is this guy who comes in all the time. He runs one of the garages in town, and he's always saying stuff about your body when he comes in. You told your boss that it makes you nervous to be out front by yourself. Your boss got pissed at you and said this guy is a good customer and that you should just get over it, that the customer wasn't hurting any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10:00Z</dcterms:created>
  <dc:creator>Tara Wolfe</dc:creator>
  <dc:description/>
  <cp:keywords/>
  <dc:language>en-US</dc:language>
  <cp:lastModifiedBy>Tara Wolfe</cp:lastModifiedBy>
  <dcterms:modified xsi:type="dcterms:W3CDTF">2010-07-10T23:55:00Z</dcterms:modified>
  <cp:revision>2</cp:revision>
  <dc:subject/>
  <dc:title/>
</cp:coreProperties>
</file>