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ips of the Trade for Medical Advocate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t xml:space="preserve">The possibility of pregnancy may be something the victim is worried about. Be sure you are supportive and patient and clarify any information needed to make decisions. Let the survivor know you have resources to refer them to if they do become pregnant. Be familiar with these resources in your community. There are also hotline resources: </w:t>
      </w:r>
      <w:r>
        <w:rPr>
          <w:rFonts w:cs="Verdana" w:ascii="Verdana" w:hAnsi="Verdana"/>
          <w:b/>
        </w:rPr>
        <w:t>Amara – (206) 260-1700, Backline – (888) 493-0092</w:t>
      </w:r>
    </w:p>
    <w:p>
      <w:pPr>
        <w:pStyle w:val="Normal"/>
        <w:ind w:left="72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Be sensitive to cultural or religious concerns that the victim may have when discussing pregnancy. Put your own biases asid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Have change for vending machines or bring snacks for victim to eat after the medical exam. The hospital may provide something for the survivor to eat because taking some medications on an empty stomach may cause nausea. Only offer food to the survivor yourself after getting an ok from medical staff.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If possible, provide the victim with a set of clean clothes and a few toiletries after the exam. The victim’s clothes will be taken as evidence. Some hospitals allow rape crisis centers to store these kits in or near the exam room.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Try to get a good understanding about their value systems. Different cultures and communities will have different values about expressing pain, what respect means, and dealing with medical personnel.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One way to provide effective hospital advocacy is to assess from the victim what their concerns are and what they hope to get out of the procedure. Common concerns are pregnancy, injuries, and sexually transmitted infections. We will be covering those concerns in more detail.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However, your job is not to interview the victim or get involved in the investigation. Whatever information you may need for your intake paperwork will likely be obtained just from listening to the victim talk to the sexual assault nurse examiner and/or police.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Another important thing you will need to do is practice appropriate body language. Although you might not see a lot of blood and/or injuries, it is possible. You will certainly be hearing some really difficult information and stories. Your reaction is crucial. Should you flinch, vomit, pass out, etc. you may lose the respect and trust of the victim and hospital staff.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Practice hearing difficult things with co-workers. This is something that should be role-played. You need to be able to react appropriately.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Explain the importance of follow-up health care and supply victims with information about appropriate health care clinics.</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dvise the victim that additional services are available from the organization.</w:t>
      </w:r>
    </w:p>
    <w:p>
      <w:pPr>
        <w:pStyle w:val="Normal"/>
        <w:ind w:left="360" w:hanging="0"/>
        <w:rPr>
          <w:rFonts w:ascii="Verdana" w:hAnsi="Verdana" w:cs="Verdana"/>
        </w:rPr>
      </w:pPr>
      <w:r>
        <w:rPr>
          <w:rFonts w:cs="Verdana" w:ascii="Verdana" w:hAnsi="Verdana"/>
        </w:rPr>
        <w:t xml:space="preserve">Ask the victim for a phone number and indicate that you will call them in few days to check-in. If the victim gives you permission to call them, be sure and ask how to identify yourself over the phone and/or in messages. </w:t>
      </w:r>
    </w:p>
    <w:sectPr>
      <w:type w:val="nextPage"/>
      <w:pgSz w:w="12240" w:h="15840"/>
      <w:pgMar w:left="360" w:right="720" w:gutter="0" w:header="0" w:top="36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3:38:00Z</dcterms:created>
  <dc:creator>Erin McCready</dc:creator>
  <dc:description/>
  <cp:keywords/>
  <dc:language>en-US</dc:language>
  <cp:lastModifiedBy>Erin McCready</cp:lastModifiedBy>
  <dcterms:modified xsi:type="dcterms:W3CDTF">2014-08-07T21:03:00Z</dcterms:modified>
  <cp:revision>3</cp:revision>
  <dc:subject/>
  <dc:title/>
</cp:coreProperties>
</file>