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ape Trauma</w:t>
      </w:r>
    </w:p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ape trauma is a stress response pattern following forced sexual activity in which somatic (body), cognitive, psychological, and behavioral reactions are common. </w:t>
      </w:r>
    </w:p>
    <w:p>
      <w:pPr>
        <w:pStyle w:val="NoSpacing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TimesNewRoman" w:ascii="Verdana" w:hAnsi="Verdana"/>
          <w:sz w:val="24"/>
          <w:szCs w:val="24"/>
        </w:rPr>
        <w:t>Dr. Ann Wolbert Burgess, and Dr. Lynda Lytle Holstrom (1974) were the first to document and describe a pattern of reactions shown by most victims of sexual assault which they called Rape Trauma Syndrome.</w:t>
      </w:r>
    </w:p>
    <w:p>
      <w:pPr>
        <w:pStyle w:val="NoSpacing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fter a sexual assault, people can experience a wide range of reactions. It is extremely important to note that there is no one pattern or order of responses for all survivors of sexual assault. 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Verdana" w:hAnsi="Verdana"/>
          <w:b/>
          <w:sz w:val="24"/>
          <w:szCs w:val="24"/>
        </w:rPr>
        <w:t>Immediately following an incident (days or weeks), many survivors report feeling: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hock</w:t>
        <w:tab/>
        <w:tab/>
        <w:tab/>
        <w:tab/>
        <w:t>fear</w:t>
        <w:tab/>
        <w:tab/>
        <w:tab/>
        <w:tab/>
        <w:t>dulled senses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fusion</w:t>
        <w:tab/>
        <w:tab/>
        <w:tab/>
        <w:tab/>
        <w:t>guilt</w:t>
        <w:tab/>
        <w:tab/>
        <w:tab/>
        <w:tab/>
        <w:t>humiliation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xiety</w:t>
        <w:tab/>
        <w:tab/>
        <w:tab/>
        <w:tab/>
        <w:t>self-blame</w:t>
        <w:tab/>
        <w:tab/>
        <w:tab/>
        <w:t>embarrassment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umbness</w:t>
        <w:tab/>
        <w:tab/>
        <w:tab/>
        <w:tab/>
        <w:t>shame</w:t>
        <w:tab/>
        <w:tab/>
        <w:tab/>
        <w:t xml:space="preserve">difficulty concentrating 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hysically, they may have somatic (body) complaints, eating disturbances, anxiety, difficult concentrating, and physical symptoms related to areas on body affected by assault.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motionally, they may be very expressive (anger, sadness), disoriented (disbelief, denial), or controlled (distant, calm). 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gnitively, they may be unable to block out thoughts of the assault or forget entire parts of it. They may constantly think about things they should have done differently; emotion and intellect may be conflicted.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Nightmares are common. So are thoughts of being in a similar situation and “mastering” the traumatic event. 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Long term reactions include healthy and unhealthy coping mechanisms, which may be beneficial (social support) or counterproductive (self-harm, substance abuse, eating disorders). 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mmediate reactions may persist and change the survivor’s lifestyle. This adjustment stage (months or years) may include: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Verdana" w:hAnsi="Verdana"/>
          <w:b/>
          <w:sz w:val="24"/>
          <w:szCs w:val="24"/>
        </w:rPr>
        <w:t>continuing anxiety</w:t>
        <w:tab/>
        <w:tab/>
        <w:t>poor health</w:t>
        <w:tab/>
        <w:tab/>
        <w:t>sense of helplessness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Verdana" w:hAnsi="Verdana"/>
          <w:b/>
          <w:sz w:val="24"/>
          <w:szCs w:val="24"/>
        </w:rPr>
        <w:t>persistent fear</w:t>
        <w:tab/>
        <w:tab/>
        <w:tab/>
        <w:t>depression</w:t>
        <w:tab/>
        <w:tab/>
        <w:t>mood swings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Verdana" w:hAnsi="Verdana"/>
          <w:b/>
          <w:sz w:val="24"/>
          <w:szCs w:val="24"/>
        </w:rPr>
        <w:t>sleep disturbances</w:t>
        <w:tab/>
        <w:tab/>
        <w:t>flashbacks</w:t>
        <w:tab/>
        <w:tab/>
        <w:tab/>
        <w:t>dissociation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panic attacks</w:t>
        <w:tab/>
        <w:tab/>
        <w:tab/>
        <w:t>phobias</w:t>
        <w:tab/>
        <w:tab/>
        <w:tab/>
        <w:t>relationship difficulties</w:t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Verdana" w:hAnsi="Verdana"/>
          <w:b/>
          <w:sz w:val="24"/>
          <w:szCs w:val="24"/>
        </w:rPr>
        <w:t>withdrawal/isolation</w:t>
        <w:tab/>
        <w:tab/>
        <w:t>paranoia</w:t>
        <w:tab/>
        <w:tab/>
        <w:tab/>
        <w:t>localized pain</w:t>
        <w:tab/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These are normal reactions to a traumatic incident(s). If we look at these reactions through a “trauma lens” then the reactions make sense but are no longer useful to the healing process. </w:t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Advocates play a large role in normalizing these common immediate and long term reactions and supporting survivors in resolving negative emotions, accessing medical and mental health services, and seeking social support systems. </w:t>
      </w:r>
    </w:p>
    <w:p>
      <w:pPr>
        <w:pStyle w:val="NoSpacing"/>
        <w:rPr>
          <w:rFonts w:ascii="Verdana" w:hAnsi="Verdana" w:cs="Arial"/>
          <w:sz w:val="24"/>
          <w:szCs w:val="24"/>
          <w:lang w:val="en"/>
        </w:rPr>
      </w:pPr>
      <w:r>
        <w:rPr>
          <w:rFonts w:cs="Arial" w:ascii="Verdana" w:hAnsi="Verdana"/>
          <w:sz w:val="24"/>
          <w:szCs w:val="24"/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ind w:left="720" w:hanging="720"/>
        <w:rPr/>
      </w:pPr>
      <w:r>
        <w:rPr>
          <w:rFonts w:cs="Verdana" w:ascii="Verdana" w:hAnsi="Verdana"/>
          <w:sz w:val="20"/>
          <w:szCs w:val="20"/>
          <w:lang w:val="en"/>
        </w:rPr>
        <w:t xml:space="preserve">Burgess, A. W., &amp; Holmstrom, L.L. (1974). Rape trauma syndrome. </w:t>
      </w:r>
      <w:r>
        <w:rPr>
          <w:rFonts w:cs="Verdana" w:ascii="Verdana" w:hAnsi="Verdana"/>
          <w:i/>
          <w:sz w:val="20"/>
          <w:szCs w:val="20"/>
          <w:lang w:val="en"/>
        </w:rPr>
        <w:t>American Journal of Psychiatry</w:t>
      </w:r>
      <w:r>
        <w:rPr>
          <w:rFonts w:cs="Verdana" w:ascii="Verdana" w:hAnsi="Verdana"/>
          <w:sz w:val="20"/>
          <w:szCs w:val="20"/>
          <w:lang w:val="en"/>
        </w:rPr>
        <w:t>, 131, 981-986.</w:t>
      </w:r>
    </w:p>
    <w:sectPr>
      <w:type w:val="nextPage"/>
      <w:pgSz w:w="12240" w:h="15840"/>
      <w:pgMar w:left="1440" w:right="1152" w:gutter="0" w:header="0" w:top="1440" w:footer="0" w:bottom="115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36:00Z</dcterms:created>
  <dc:creator>Tara Wolfe</dc:creator>
  <dc:description/>
  <cp:keywords/>
  <dc:language>en-US</dc:language>
  <cp:lastModifiedBy>Tara Wolfe</cp:lastModifiedBy>
  <dcterms:modified xsi:type="dcterms:W3CDTF">2010-07-10T23:52:00Z</dcterms:modified>
  <cp:revision>4</cp:revision>
  <dc:subject/>
  <dc:title/>
</cp:coreProperties>
</file>