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andatory Reporting Case Scenario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It is often best to explain your role and responsibility as a mandatory reporter as soon as it is apparent that an adult or child may disclose child abuse or neglect. Politely interject in the conversation and explain that you are a mandatory reporter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ow would you quickly and comprehensively explain your role as a mandatory reporter? Practice what you would say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fter explaining your role as a mandatory reporter, the person with whom you’re having a conversation continues or decides to disclose child abuse or neglect to you. In order to create a more empowering experience, you can support the person in making a report themselves. (Remember, you must also make a separate report.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How would you explain this option and support the person in making a report? Practice what you would say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9:45:00Z</dcterms:created>
  <dc:creator>Tara Wolfe</dc:creator>
  <dc:description/>
  <cp:keywords/>
  <dc:language>en-US</dc:language>
  <cp:lastModifiedBy>Tara Wolfe</cp:lastModifiedBy>
  <dcterms:modified xsi:type="dcterms:W3CDTF">2010-07-10T23:53:00Z</dcterms:modified>
  <cp:revision>4</cp:revision>
  <dc:subject/>
  <dc:title/>
</cp:coreProperties>
</file>