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dvocate Core Training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Day 1 Storyboard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09"/>
        <w:gridCol w:w="2176"/>
        <w:gridCol w:w="2023"/>
      </w:tblGrid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Method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luster/Top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Welcome an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ntrodu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: Welcome and Introduction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What I Know About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Introdu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Agenda and Housekeep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:30-9: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ssion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hilosoph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efinitions of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2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xual Assault Definition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Sexual Assault Brainstor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Legal Definition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00 – 9: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10 – 9: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finitions and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tinuum of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3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ontinuum/Spir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Activity: Spiral 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30 – 9: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finitions and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tinuum of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4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evalence and Statistic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Activity: Agree, Disagree, Unsure 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9:40 – 10: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00-10: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finitions and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tinuum of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Underlying Conditions of Sexual Assau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5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yths and Fac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yths and Facts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Popular Press Revie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15 – 10: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:30 – 11: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finitions and Continuum of 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6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pe Cultu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2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Rape Culture</w:t>
            </w:r>
          </w:p>
          <w:p>
            <w:pPr>
              <w:pStyle w:val="Normal"/>
              <w:ind w:left="6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Miss Represent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Living in a Rape Cultu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:00 – 11: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:15 – 11: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:30 – 12: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nderlyin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ndition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ntributing to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hou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2:00 – 1: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versity, Cultural Competency, Anti-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7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w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3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Art Power G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deo: A Gardener’s Ta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:00 – 1: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:30 – 2: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ltural Competenc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8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iversity, Cultural Competency, and Anti-Oppress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3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Power Analy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Diversity, Cultural Competency, and Anti-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ea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:15 – 2:3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:30 – 3: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00-3: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iversity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minut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Sexual Assault and Oppres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9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ying It All Togethe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4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cture: Tying It All Togethe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ilm: Rape 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Tree of Lif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15 – 3:2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:25 – 4: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10 – 4: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nderlyin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ndition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ntributing to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xual Viol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hour, 15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Anti-Violence Against Women Move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0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Histo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Historical Timeli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30 – 4: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ssion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hilosoph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sson 11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rap U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e 5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cture: Main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ctivity: Wall of Wisdo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50 – 4:5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:55 – 5:00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uster 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ssion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hilosoph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minutes</w:t>
            </w:r>
          </w:p>
        </w:tc>
      </w:tr>
    </w:tbl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* </w:t>
      </w:r>
      <w:r>
        <w:rPr>
          <w:rFonts w:cs="Verdana" w:ascii="Verdana" w:hAnsi="Verdana"/>
          <w:color w:val="000000"/>
          <w:sz w:val="22"/>
          <w:szCs w:val="22"/>
        </w:rPr>
        <w:t xml:space="preserve">Lesson 7: Power can be replaced with other cluster topics. See suggested configurations below. </w:t>
      </w:r>
    </w:p>
    <w:p>
      <w:pPr>
        <w:pStyle w:val="Normal"/>
        <w:ind w:left="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luster 2, Community Resources </w:t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luster 3, Community Resources </w:t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4, How Local Agencies are Connected and/or Interconnected</w:t>
        <w:tab/>
        <w:t>1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Cluster 4, Accessing Additional Services</w:t>
        <w:tab/>
        <w:tab/>
        <w:tab/>
        <w:tab/>
        <w:tab/>
        <w:t>10 min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>60 minutes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-9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3, Paperwork</w:t>
        <w:tab/>
        <w:tab/>
        <w:tab/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4, Paperwork and Documentation</w:t>
        <w:tab/>
        <w:tab/>
        <w:tab/>
        <w:tab/>
        <w:tab/>
        <w:t>2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uster 1, Ethics: Informed Consent</w:t>
        <w:tab/>
        <w:tab/>
        <w:tab/>
        <w:tab/>
        <w:tab/>
        <w:tab/>
        <w:t>10 mi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Cluster 1, Ethics: Conflict of Interest</w:t>
        <w:tab/>
        <w:tab/>
        <w:tab/>
        <w:tab/>
        <w:tab/>
        <w:tab/>
        <w:t>10 min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>60 minutes</w:t>
        <w:tab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Day 1 Checklist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Preparation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epare a flipchart “What I Know About Sexual Assault.”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e a flipchart entitled “Continuum of Sexual Assault.” This should be in the shape of a spiral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n colored construction paper, write the word “Agree” on one, “Disagree” on another and “Unsure” on the third and post around the room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st five flipcharts around the room. Have the following questions next to each flipchart on a separate piece of paper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are the underlying conditions that perpetuate a rape culture?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myths do perpetrators count on us believing in order to continue sexually assaulting?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ist examples of how the media, law enforcement, ourselves, criminal justice system, and other institutions perpetuate a rape culture?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List ways we have adjusted to a rape culture. How have we restricted ourselves? 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ist some strategies we can employ to combat a rape culture.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Verdana" w:ascii="Verdana" w:hAnsi="Verdana"/>
          <w:color w:val="000000"/>
          <w:sz w:val="22"/>
          <w:szCs w:val="22"/>
        </w:rPr>
        <w:t>Prepare a flipchart with five steps – this will be used to demonstrate the differences between diversity, non-discrimination, cultural competency, anti-oppression and social justice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e a flipchart divided into three columns entitled “Access to Power” and “Limited Access to Power” and “Oppression.”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Materials Needed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Point sli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lipchart and st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rk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icky notes for each t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sking tap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V/VCR/DV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ptop compu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c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nel/screen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cords and video cart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 str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arPower ga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 Zone fil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ape Is film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Handouts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erPoint slid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yths and Fac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pular press articl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nderstanding Oppress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You Raped Me; First With Your Mi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ree of Lif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Feminist History of Rap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valuat</w:t>
      </w:r>
      <w:r>
        <w:rPr>
          <w:rFonts w:cs="Verdana" w:ascii="Verdana" w:hAnsi="Verdana"/>
          <w:sz w:val="22"/>
          <w:szCs w:val="22"/>
        </w:rPr>
        <w:t>ion</w:t>
      </w:r>
    </w:p>
    <w:p>
      <w:pPr>
        <w:sectPr>
          <w:type w:val="continuous"/>
          <w:pgSz w:w="12240" w:h="15840"/>
          <w:pgMar w:left="2400" w:right="24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M6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6"/>
        <w:rPr/>
      </w:pPr>
      <w:r>
        <w:rPr/>
        <w:t>SEXUAL ASSAULT TRAINING HOURS BY CLUSTER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Philosophical Foundations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ssion/Philosop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 hou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1: Welcome and Introductions, History, Wrap Up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derlying Conditions Contributing to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 hours, 1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ay 1: Rape Culture, Tying It All Together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ay 1: Diversity, Cultural Competency and Anti-Oppression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owerment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identialit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Boundar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Conflict of Interes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hics: Informed Conse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1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Crisis Intervention / Support / Information and Referral </w:t>
            </w:r>
            <w:r>
              <w:rPr>
                <w:rFonts w:cs="Arial Narrow" w:ascii="Arial Narrow" w:hAnsi="Arial Narrow"/>
              </w:rPr>
              <w:t xml:space="preserve">(minimum of 15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finitions and Continuum of Sexual Viol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hou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ay 1: Sexual Assault Definitions, Continuum/ Spiral, Prevalence and Statistics,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yths and Fact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namics of Child, Adolescent, and Adult Sexual Assaul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ffects of Victimiz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sis / Trauma The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vocacy and Counsel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ening and Communication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ultural Competen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 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ay 1: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ersity, Cultural Competency and Anti-Oppression</w:t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ief and Coping Skill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athy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2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Advocacy </w:t>
            </w:r>
            <w:r>
              <w:rPr>
                <w:rFonts w:cs="Arial Narrow" w:ascii="Arial Narrow" w:hAnsi="Arial Narrow"/>
              </w:rPr>
              <w:t xml:space="preserve">(minimum of 6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32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pport and Service Options for Victims (advocacy, medical, legal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ghts of Victim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Victims Compensation (CVC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Leg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inal Justice Proce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ime Reporting &amp; Mandated Reporting – Processes and Option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Remed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vil and Criminal Court Orders (e.g. restraining order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Concerns and Treatment for Sexual Assault Survivo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nents of Medical Advoca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al Forensic Examination and Evidence Colle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work (e.g. victim impact statements, CVC forms, etc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Resour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3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260"/>
        <w:gridCol w:w="2340"/>
      </w:tblGrid>
      <w:tr>
        <w:trPr>
          <w:trHeight w:val="85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Working Collaboratively </w:t>
            </w:r>
            <w:r>
              <w:rPr>
                <w:rFonts w:cs="Arial Narrow" w:ascii="Arial Narrow" w:hAnsi="Arial Narrow"/>
              </w:rPr>
              <w:t xml:space="preserve">(minimum of 3 hou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of Hours (or partial hours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ction of outline / curriculum where topic is covered </w:t>
            </w:r>
          </w:p>
        </w:tc>
      </w:tr>
      <w:tr>
        <w:trPr>
          <w:trHeight w:val="56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le Clarification and Boundaries (re: work with clients, coworkers, the community, and other service providers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essionalism and Service Standard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Local Agencies Are Connected and/or Interconnect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ionships with CPS and Law Enforcement re: Mandated Reporting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essing Additional Servic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per Work and Documenta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LUSTER #4 – TOTAL HOU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2400" w:right="24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continuous"/>
      <w:pgSz w:w="12240" w:h="15840"/>
      <w:pgMar w:left="2400" w:right="24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F 829 8t 00">
    <w:altName w:val="TT E 10 F 829 8t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0 F 829 8t 00;TT E 10 F 829 8t" w:hAnsi="TT E 10 F 829 8t 00;TT E 10 F 829 8t" w:eastAsia="Times New Roman" w:cs="TT E 10 F 829 8t 00;TT E 10 F 829 8t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55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1:36:00Z</dcterms:created>
  <dc:creator>tara</dc:creator>
  <dc:description/>
  <cp:keywords/>
  <dc:language>en-US</dc:language>
  <cp:lastModifiedBy>Erin McCready</cp:lastModifiedBy>
  <cp:lastPrinted>2010-04-30T16:31:00Z</cp:lastPrinted>
  <dcterms:modified xsi:type="dcterms:W3CDTF">2014-06-25T18:11:00Z</dcterms:modified>
  <cp:revision>36</cp:revision>
  <dc:subject/>
  <dc:title>Advocate Core Training</dc:title>
</cp:coreProperties>
</file>