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057400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62pt" to="77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2171700</wp:posOffset>
                </wp:positionV>
                <wp:extent cx="2057400" cy="27432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1pt" to="263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4686300</wp:posOffset>
                </wp:positionV>
                <wp:extent cx="1905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360">
                              <a:moveTo>
                                <a:pt x="0" y="360"/>
                              </a:moveTo>
                              <a:cubicBezTo>
                                <a:pt x="200" y="180"/>
                                <a:pt x="400" y="0"/>
                                <a:pt x="600" y="0"/>
                              </a:cubicBezTo>
                              <a:cubicBezTo>
                                <a:pt x="800" y="0"/>
                                <a:pt x="1020" y="360"/>
                                <a:pt x="1200" y="360"/>
                              </a:cubicBezTo>
                              <a:cubicBezTo>
                                <a:pt x="1380" y="360"/>
                                <a:pt x="1500" y="0"/>
                                <a:pt x="1680" y="0"/>
                              </a:cubicBezTo>
                              <a:cubicBezTo>
                                <a:pt x="1860" y="0"/>
                                <a:pt x="2120" y="360"/>
                                <a:pt x="2280" y="360"/>
                              </a:cubicBezTo>
                              <a:cubicBezTo>
                                <a:pt x="2440" y="360"/>
                                <a:pt x="2520" y="0"/>
                                <a:pt x="2640" y="0"/>
                              </a:cubicBezTo>
                              <a:cubicBezTo>
                                <a:pt x="2760" y="0"/>
                                <a:pt x="2940" y="300"/>
                                <a:pt x="30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360" path="m0,360c200,180,400,0,600,0c800,0,1020,360,1200,360c1380,360,1500,0,1680,0c1860,0,2120,360,2280,360c2440,360,2520,0,2640,0c2760,0,2940,300,3000,360e" stroked="t" o:allowincell="f" style="position:absolute;margin-left:264pt;margin-top:369pt;width:14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2133600" cy="35433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581.95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1400</wp:posOffset>
                </wp:positionH>
                <wp:positionV relativeFrom="paragraph">
                  <wp:posOffset>137160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08pt" to="689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4pt;margin-top:15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1295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pt" to="209.95pt,16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9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161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1.4pt;margin-top:264.35pt;width:161.25pt;height:26.95pt;mso-wrap-style:none;v-text-anchor:middle;rotation:60" type="_x0000_t172">
            <v:path textpathok="t"/>
            <v:textpath on="t" fitshape="t" string="ANGLE OF DISORGANIZATION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6172200</wp:posOffset>
                </wp:positionV>
                <wp:extent cx="8077200" cy="228600"/>
                <wp:effectExtent l="5080" t="6985" r="1651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228600"/>
                        </a:xfrm>
                        <a:prstGeom prst="rightArrow">
                          <a:avLst>
                            <a:gd name="adj1" fmla="val 27778"/>
                            <a:gd name="adj2" fmla="val 154749"/>
                          </a:avLst>
                        </a:prstGeom>
                        <a:gradFill rotWithShape="0">
                          <a:gsLst>
                            <a:gs pos="0">
                              <a:srgbClr val="33333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60pt;margin-top:486pt;width:635.95pt;height:17.95pt;mso-wrap-style:none;v-text-anchor:middle" type="_x0000_t1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9.3pt;margin-top:253.9pt;width:109.35pt;height:26.95pt;mso-wrap-style:none;v-text-anchor:middle;rotation:310" type="_x0000_t172">
            <v:path textpathok="t"/>
            <v:textpath on="t" fitshape="t" string="RESOLUTION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2590800" cy="685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TAGES OF A CRI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rief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 Opportunity for Growt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4pt;mso-wrap-distance-left:9.05pt;mso-wrap-distance-right:9.05pt;mso-wrap-distance-top:0pt;mso-wrap-distance-bottom:0pt;margin-top:-1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TAGES OF A CRI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rief Pro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 Opportunity for Growth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2171700</wp:posOffset>
                </wp:positionV>
                <wp:extent cx="1600200" cy="2286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00200" cy="2286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71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00200" cy="2286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7" r="-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371600</wp:posOffset>
                </wp:positionV>
                <wp:extent cx="1600200" cy="5715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08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t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160020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cipita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1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ecipitat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0</wp:posOffset>
                </wp:positionV>
                <wp:extent cx="1143000" cy="1028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xi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d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oid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71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xi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dn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oi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mallCaps/>
                                <w:sz w:val="32"/>
                              </w:rPr>
                              <w:t>Pre-Cri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mallCaps/>
                                <w:sz w:val="32"/>
                              </w:rPr>
                              <w:t>Peri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4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mallCaps/>
                          <w:sz w:val="32"/>
                        </w:rPr>
                        <w:t>Pre-Cri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mallCaps/>
                          <w:sz w:val="32"/>
                        </w:rPr>
                        <w:t>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6858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8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4686300</wp:posOffset>
                </wp:positionV>
                <wp:extent cx="114300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u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pres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69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u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4343400</wp:posOffset>
                </wp:positionV>
                <wp:extent cx="14478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EQUALIBR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342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EQUALIB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5029200</wp:posOffset>
                </wp:positionV>
                <wp:extent cx="14478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pa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396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p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0</wp:posOffset>
                </wp:positionV>
                <wp:extent cx="14478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-Doub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ss of Self-Este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360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f-Doub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ss of Self-Este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77000</wp:posOffset>
                </wp:positionH>
                <wp:positionV relativeFrom="paragraph">
                  <wp:posOffset>3086100</wp:posOffset>
                </wp:positionV>
                <wp:extent cx="1447800" cy="685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ep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i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pt;mso-wrap-distance-left:9.05pt;mso-wrap-distance-right:9.05pt;mso-wrap-distance-top:0pt;mso-wrap-distance-bottom:0pt;margin-top:243pt;mso-position-vertical-relative:text;margin-left:5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cepta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676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w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-Confi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y/Hum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17pt;mso-position-vertical-relative:text;margin-left:5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w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f-Confid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y/Hum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91400</wp:posOffset>
                </wp:positionH>
                <wp:positionV relativeFrom="paragraph">
                  <wp:posOffset>685800</wp:posOffset>
                </wp:positionV>
                <wp:extent cx="11430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ove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4pt;mso-position-vertical-relative:text;margin-left:5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1219200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risis St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54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risis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mall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2:35:00Z</dcterms:created>
  <dc:creator>Christina Jabbusch</dc:creator>
  <dc:description/>
  <cp:keywords/>
  <dc:language>en-US</dc:language>
  <cp:lastModifiedBy>Tara Wolfe</cp:lastModifiedBy>
  <cp:lastPrinted>2003-10-02T15:24:00Z</cp:lastPrinted>
  <dcterms:modified xsi:type="dcterms:W3CDTF">2010-07-10T23:55:00Z</dcterms:modified>
  <cp:revision>3</cp:revision>
  <dc:subject/>
  <dc:title/>
</cp:coreProperties>
</file>