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dvocate Core Training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ind w:left="60" w:hanging="0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Day 2 Storyboard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6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Method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 xml:space="preserve">Dynamics of Sexual Assault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8:30-12: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1: Child Sexual Abus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Child Sexual Abus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Grooming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Lecture: Impact of Child Sexual Abuse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Telling and Recanting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Mandatory Reporting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ilm: Mandatory Reporting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2: Adult Surviv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Adult Survivor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reak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:00 – 10: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3: Intimate Partner Sexual Violenc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What is Intimate Partner Sexual Violence?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ilm: Partner Rap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4: Male Survivors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Film: Boys and Men Healing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Lecture: Male Survivors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2:00 – 1: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 xml:space="preserve">Effects of Sexual Assault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:00-2: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5: Effects of Victimiza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Understanding Victimiza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Activity: Cultural Considerations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Lesson 6: Rape Trauma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Defini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rea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:30-2:4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dvocac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:45-4: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7: Advocacy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Defini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Activity: An Advocate’s Role Is and Isn’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8: Empowerment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Brainrush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Defini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9: Confidentiality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Secrets Exercise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cture: Definiti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10: Advocacy Skill Buildin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Activity: Case Scenarios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Wrap Up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4:50-5: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sson 11: Wrap Up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ctivity: Wall of Wisdom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6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0 F 829 8t 00">
    <w:altName w:val="TT E 10 F 829 8t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0 F 829 8t 00;TT E 10 F 829 8t" w:hAnsi="TT E 10 F 829 8t 00;TT E 10 F 829 8t" w:eastAsia="Times New Roman" w:cs="TT E 10 F 829 8t 00;TT E 10 F 829 8t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>
      <w:spacing w:before="0" w:after="55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22:11:00Z</dcterms:created>
  <dc:creator>tara</dc:creator>
  <dc:description/>
  <cp:keywords/>
  <dc:language>en-US</dc:language>
  <cp:lastModifiedBy>Tara Wolfe</cp:lastModifiedBy>
  <cp:lastPrinted>2010-04-30T16:31:00Z</cp:lastPrinted>
  <dcterms:modified xsi:type="dcterms:W3CDTF">2010-07-10T23:51:00Z</dcterms:modified>
  <cp:revision>3</cp:revision>
  <dc:subject/>
  <dc:title>Advocate Core Training</dc:title>
</cp:coreProperties>
</file>