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icide Intervention Flow Cha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-2540</wp:posOffset>
                </wp:positionV>
                <wp:extent cx="2980690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e List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 not debate or arg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front and confirm with the use of straight forward ques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 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e you thinking of killing yourself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5pt;mso-wrap-distance-left:9.05pt;mso-wrap-distance-right:9.05pt;mso-wrap-distance-top:0pt;mso-wrap-distance-bottom:0pt;margin-top:-0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e Liste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 not debate or arg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front and confirm with the use of straight forward questi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.  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e you thinking of killing yourself?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1486080"/>
                            <a:ext cx="2971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sessment of Letha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icidal history –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ior attemp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icidal Plans –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ecific plans to hurt self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vailable 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nternal –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nowledge, education, strength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tern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– support network, family, friends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llingness to access 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29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432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2340;width:467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sessment of Lethal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icidal history –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ior attemp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icidal Plans –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ecific plans to hurt self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vailable Resourc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nternal –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nowledge, education, strength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tern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– support network, family, friends, et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llingness to access 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622" to="414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320" to="414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29806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ke A Contr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 longer than 24 ho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ient promises to call back before hurting themsel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ient promises to follow through on referr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260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ke A Contra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 longer than 24 ho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ient promises to call back before hurting themsel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ient promises to follow through on referr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41236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123800"/>
                          <a:chOff x="0" y="0"/>
                          <a:chExt cx="5942880" cy="4123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41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102744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553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2958480"/>
                            <a:ext cx="297108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rrange Follow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 to make contact within 24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ke sure client followed through on referral and contr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24.7pt" coordorigin="0,0" coordsize="9359,6494">
                <v:rect id="shape_0" stroked="f" o:allowincell="f" style="position:absolute;left:0;top:0;width:9358;height:64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618" to="450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021" to="4500,4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4659;width:4678;height:1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rrange Follow-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an to make contact within 24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ke sure client followed through on referral and contr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1506220</wp:posOffset>
                </wp:positionV>
                <wp:extent cx="2980690" cy="953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ke A Refer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pends on center and lo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5.05pt;mso-wrap-distance-left:9.05pt;mso-wrap-distance-right:9.05pt;mso-wrap-distance-top:0pt;mso-wrap-distance-bottom:0pt;margin-top:118.6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ke A Refer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pends on center and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rce: Orange County Rape Crisis Center</w:t>
      </w:r>
    </w:p>
    <w:sectPr>
      <w:type w:val="nextPage"/>
      <w:pgSz w:w="12240" w:h="15840"/>
      <w:pgMar w:left="1440" w:right="1440" w:gutter="0" w:header="0" w:top="432" w:footer="0" w:bottom="43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12:00Z</dcterms:created>
  <dc:creator>Tara Wolfe</dc:creator>
  <dc:description/>
  <cp:keywords/>
  <dc:language>en-US</dc:language>
  <cp:lastModifiedBy>Tara Wolfe</cp:lastModifiedBy>
  <dcterms:modified xsi:type="dcterms:W3CDTF">2010-07-10T23:54:00Z</dcterms:modified>
  <cp:revision>2</cp:revision>
  <dc:subject/>
  <dc:title/>
</cp:coreProperties>
</file>