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 xml:space="preserve">Survivor’s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t>You are an 18 year old young woman who recently moved away from home to go to college. You are relieved to get away from your abusive mother and finally able to come out as a lesbian. You’ve had an excellent first semester and even starting talking to a girl you have a crush o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t xml:space="preserve">The more you talk and hang out with this girl, the more you think it is not going to work out. She wants to date exclusively, but you want to be free to be with whomever you want.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t>One night you explain that you want to spend less time together and that you’ve started dating someone else. She did not take it well and is now texting you multiple times a day. Sometimes twenty times a day! You’ve stopped responding but are upset because the messages range from pleading to threatening. You’re also worried about her and not sure if you should tell campus police about the whole thing or not.</w:t>
      </w:r>
    </w:p>
    <w:p>
      <w:pPr>
        <w:pStyle w:val="Normal"/>
        <w:rPr>
          <w:rFonts w:ascii="Verdana" w:hAnsi="Verdana" w:cs="Verdana"/>
          <w:bCs/>
        </w:rPr>
      </w:pPr>
      <w:r>
        <w:rPr>
          <w:rFonts w:cs="Verdana" w:ascii="Verdana" w:hAnsi="Verdana"/>
          <w:bCs/>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rvivor’s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Cs/>
        </w:rPr>
        <w:t xml:space="preserve">You are an African American woman who just got remarried. Your new spouse is older and has some different ideas about the roles of men and women. You’ve decided you can deal with most of his expectations even though they are a little old fashione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Cs/>
        </w:rPr>
        <w:t xml:space="preserve">Recently, he started to question you about where you were going after work. He immediately apologized and explained that his ex-wife cheated on him and admitted he’s a little paranoi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Cs/>
        </w:rPr>
      </w:pPr>
      <w:r>
        <w:rPr>
          <w:rFonts w:cs="Arial" w:ascii="Verdana" w:hAnsi="Verdana"/>
          <w:bCs/>
        </w:rPr>
        <w:t xml:space="preserve">He let up on the questioning, but you can’t shake the feeling that he is somehow monitoring you. He knows where you’ve been without you telling him, and tries to convince you that you’re the one who told him. You feel like you’re being followed but don’t want to go to the police. There have been some incidents of police brutality against African Americans in your city recently and you don’t trust them. </w:t>
      </w:r>
    </w:p>
    <w:p>
      <w:pPr>
        <w:pStyle w:val="Normal"/>
        <w:rPr>
          <w:rFonts w:ascii="Verdana" w:hAnsi="Verdana" w:cs="Verdana"/>
          <w:bCs/>
        </w:rPr>
      </w:pPr>
      <w:r>
        <w:rPr>
          <w:rFonts w:cs="Verdana" w:ascii="Verdana" w:hAnsi="Verdana"/>
          <w:bCs/>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rvivor’s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You just received a gift from a co-worker and, because in Asian culture it is rude to refuse gifts, you took it even though you did not want to. It is a set of rattles that you can attach to your child’s car seat. This particular co-worker is inappropriate at times, but the gift seems harmles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Ever since you accepted the gift, your co-worker has stopped by your office to talk with you more. You’ve discovered that his son and your son are on the same Little League team and that sometimes he helps coach the team.</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As you were leaving work, your co-worker mentioned that he’d be happy to meet you at the park you usually take your kids to and help coach your son in baseball. You’re confused about his level of detail into your life but don’t want to mention it to your mother because she still thinks you disgraced the family by divorcing your partner. You are fairly new at work and don’t want to rock the boat there either.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rvivor’s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You are a 16 year old boy who has had his share of girlfriends. The one you are dating now is really popular and you two have been getting along great. You often stay up all night texting each other about each other’s sport teams, the dating scene, and class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One night she sent you a picture of her breasts and asked you to send a picture of yourself back to her. You were hesitant but she convinced you by telling you all her ex-boyfriends had done it. You didn’t want to seem prud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This week she suddenly got upset that you didn’t call her after soccer practice and she actually drove over to your friend’s house looking for you. She told him that she had a nude picture of you and when you confronted her about it she threatened to send it to all your friends. If your parents find out about the picture they will call you stupid and blame it on your learning disability. You will die of embarrassment! You can’t let that picture get out!  </w:t>
      </w:r>
    </w:p>
    <w:p>
      <w:pPr>
        <w:pStyle w:val="Normal"/>
        <w:tabs>
          <w:tab w:val="clear" w:pos="720"/>
          <w:tab w:val="left" w:pos="3135" w:leader="none"/>
        </w:tabs>
        <w:rPr>
          <w:rFonts w:ascii="Verdana" w:hAnsi="Verdana" w:cs="Arial"/>
        </w:rPr>
      </w:pPr>
      <w:r>
        <w:rPr>
          <w:rFonts w:cs="Arial"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1:54:00Z</dcterms:created>
  <dc:creator>Tara Wolfe</dc:creator>
  <dc:description/>
  <cp:keywords/>
  <dc:language>en-US</dc:language>
  <cp:lastModifiedBy>Tara Wolfe</cp:lastModifiedBy>
  <dcterms:modified xsi:type="dcterms:W3CDTF">2010-07-11T00:00:00Z</dcterms:modified>
  <cp:revision>7</cp:revision>
  <dc:subject/>
  <dc:title/>
</cp:coreProperties>
</file>