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dvocate Core Training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ind w:left="60" w:hanging="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Day 4 Storyboard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6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Metho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Legal Advocac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8:30 – 10: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1: Role of a Legal Advocat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Legal Advocac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Criminal Justice Proces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2: Legal System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Points of Advocac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rime Victims Right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0:15 – 11: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3: Rights of Sexual Assault Survivor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Rights of Sexual Assault Survivor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reak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:30 – 10: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4: Confidentialit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Confidentiality and Privileged Communication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Informed Consent to Release Informa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Client Request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1:45 – 12: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Legal Remedie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2:45 – 2: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5: Orders of Protec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Civil and Criminal Protection Order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Obtaining a Protection Order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6: Civil Restorative Remedie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cture: Advocacy and Civil Issu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7: Legal Advocacy with Childre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cture: Legal Advocacy with Children and Teen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reak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30 – 2: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echnology Safet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:45 – 3: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8: Technology Safet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Lecture: Cell Phone Safety with Survivors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Roleplay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Self-Car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:45 – 4: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9: Self-Car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Vicarious Traum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Silent Witnes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Self-Car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Silent Witnes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Creating Chang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Wrap Up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4:50 – 5: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10: Wrap Up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Main Point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Wall of Wisdom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6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0 F 829 8t 00">
    <w:altName w:val="TT E 10 F 829 8t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0 F 829 8t 00;TT E 10 F 829 8t" w:hAnsi="TT E 10 F 829 8t 00;TT E 10 F 829 8t" w:eastAsia="Times New Roman" w:cs="TT E 10 F 829 8t 00;TT E 10 F 829 8t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55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32:00Z</dcterms:created>
  <dc:creator>tara</dc:creator>
  <dc:description/>
  <cp:keywords/>
  <dc:language>en-US</dc:language>
  <cp:lastModifiedBy>Tara Wolfe</cp:lastModifiedBy>
  <cp:lastPrinted>2010-04-30T16:31:00Z</cp:lastPrinted>
  <dcterms:modified xsi:type="dcterms:W3CDTF">2010-07-10T23:58:00Z</dcterms:modified>
  <cp:revision>6</cp:revision>
  <dc:subject/>
  <dc:title>Advocate Core Training</dc:title>
</cp:coreProperties>
</file>