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Advocate Core Training</w:t>
      </w:r>
    </w:p>
    <w:p>
      <w:pPr>
        <w:pStyle w:val="Normal"/>
        <w:ind w:left="60" w:hanging="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ind w:left="60" w:hanging="0"/>
        <w:jc w:val="center"/>
        <w:rPr/>
      </w:pPr>
      <w:r>
        <w:rPr>
          <w:rFonts w:cs="Verdana" w:ascii="Verdana" w:hAnsi="Verdana"/>
          <w:b/>
          <w:color w:val="000000"/>
          <w:sz w:val="28"/>
          <w:szCs w:val="28"/>
        </w:rPr>
        <w:t>Day 3 Storyboard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61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Method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risis Intervention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8:30 – 12: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sson 1: Active Listening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ecture: Introduction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Importance of Listening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Listening Skill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Essential Tools for Effective Listening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ecture: Tips of the Trade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Active Listening Skill Building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reak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:00 – 10: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sson 2: Crisis Intervent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Advocacy Tip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Crisis Intervention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Roleplay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2"/>
                <w:szCs w:val="22"/>
              </w:rPr>
              <w:t>Lunch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2"/>
                <w:szCs w:val="22"/>
              </w:rPr>
              <w:t>12:00 – 1:0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sson 3: Grief and Los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Lecture: Suicide </w:t>
            </w:r>
          </w:p>
          <w:p>
            <w:pPr>
              <w:pStyle w:val="Normal"/>
              <w:ind w:left="6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Suicide Assessment</w:t>
            </w:r>
          </w:p>
          <w:p>
            <w:pPr>
              <w:pStyle w:val="Normal"/>
              <w:ind w:left="6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1:00 – 1:3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Medical Advocacy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:30 – 4: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sson 4: Medical Advocac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Why Is It Important?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The Medical Advocate’s Role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Comfortable vs. Uncomfortable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reak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Tips of the Trade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ilm: The Rape Exam: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Helping the Victim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:00 – 2: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sson 5: Forensic Exam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Evidence Collection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sson 6: Medical Concerns for Survivor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Medical Concerns for Survivor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Roleplay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After the Exam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sson 7: Medical Advocacy with Children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Special Situation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Wrap Up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4:50 – 5:0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esson 8: Wrap Up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Wall of Wisdom</w:t>
            </w:r>
          </w:p>
          <w:p>
            <w:pPr>
              <w:pStyle w:val="Normal"/>
              <w:ind w:left="6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60" w:hanging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 E 10 F 829 8t 00">
    <w:altName w:val="TT E 10 F 829 8t"/>
    <w:charset w:val="00"/>
    <w:family w:val="auto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0 F 829 8t 00;TT E 10 F 829 8t" w:hAnsi="TT E 10 F 829 8t 00;TT E 10 F 829 8t" w:eastAsia="Times New Roman" w:cs="TT E 10 F 829 8t 00;TT E 10 F 829 8t"/>
      <w:color w:val="000000"/>
      <w:sz w:val="24"/>
      <w:szCs w:val="24"/>
      <w:lang w:val="en-US" w:bidi="ar-SA" w:eastAsia="zh-CN"/>
    </w:rPr>
  </w:style>
  <w:style w:type="paragraph" w:styleId="CM6">
    <w:name w:val="CM6"/>
    <w:basedOn w:val="Default"/>
    <w:next w:val="Default"/>
    <w:qFormat/>
    <w:pPr>
      <w:spacing w:before="0" w:after="55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7:44:00Z</dcterms:created>
  <dc:creator>tara</dc:creator>
  <dc:description/>
  <cp:keywords/>
  <dc:language>en-US</dc:language>
  <cp:lastModifiedBy>Tara Wolfe</cp:lastModifiedBy>
  <cp:lastPrinted>2010-04-30T16:31:00Z</cp:lastPrinted>
  <dcterms:modified xsi:type="dcterms:W3CDTF">2010-07-10T23:54:00Z</dcterms:modified>
  <cp:revision>5</cp:revision>
  <dc:subject/>
  <dc:title>Advocate Core Training</dc:title>
</cp:coreProperties>
</file>